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 points in DBAS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j Naj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mpton, PA 1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came across Bruce Morgan's DBCLOCK routine to let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date from DateStamper, in fact, before I even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tamper, I used an alias to let DBASE get the date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 from ZCPR, providing that I set the date at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got ZSDOS, before I used DateStamper, before I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 clock (!), I used to store the current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for use by me or any other program I could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m.  I'd set the date on power-up with a simple REG 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;REG S2 03;REG S3 89 (I couldn't use register #0, beca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ake possession of it and store results ther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quire register #9.  Luckily progammers tend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 alone.  Please note that I also store the date in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You may have to change the alias for your own preferenc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Jay improved ARUNZ, I could make the system prompt 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 little more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d to find a way to get the numbers from the regi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BASE in a form it would understand.  I found wher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date ($44ff thru $4501) and could poke the d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laces from the registers, but unless I ran a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line, DBASE would refuse to recogniz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ew the date.  I had to find a way to tell it NOT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little Z8E-ing, and I found out which bites to chang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the disassembly).  My script simply convert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xadecimal form (thus the need for hard-coding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ers in memory), pokes those values into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e, and tells it skip over the routin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. 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mp over the date-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ere dbase stores the date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renamed            |    date from registers in hex (DANGER! Hard-coded fo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|      |                    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       V      V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=DBASE  get 100 a2:dbase241.com;poke 44ff $mhecb1 $mhecb2 $mhecb3;poke 491b c3 ff 49;go $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rks whether or not you give it a command file to run (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versus DBASE MAKORDER).  It's faster than DBCLOCK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remember to insert the command into all my *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t always runs.  Sole caveat: now that we have NZ-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registers in memory could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e running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m at it, let me document a few other patch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2.41, and I'll put out a query too: does anyone kno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equivalent of WSBible or Ted Silvera's oft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rt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BYTES IN DBASE.COM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0   form of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America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European DD/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D  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if you don't want chance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F if you want to be prompted for correctio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A0   name of alternate file when recording screen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In the form THISFILE.TXT.  The dot twix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ens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FF   day in hex if European, month i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0   month in hex if European, day i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1   hex for last two digits of year (e.g. 1989 would be $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B   logged drive (0=A, 1=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2   BELL (as adjusted by using SET BE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5   CARRY (as adjusted by using SET CARR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8   COLON (as adjusted by using SET COLO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9   CONFIRM (as adjusted by using SET CONFIRM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F   CONSOLE (as adjusted by using SET CONSOL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A   DEBUG (as adjusted by using SET DEBU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C   DELETE (as adjusted by using SET DELE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F   ECHO (as adjusted by using SET ECH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B   EJECT (as adjusted by using SET EJEC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1   ESCAPE (as adjusted by using SET ESCAP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2   EXACT (as adjusted by using SET EXAC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6   INTENSITY (as adjusted by using SET INTENSIT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9   LINKAGE (as adjusted by using SET LINK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E   TALK (as adjusted by using SET TALK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cumentation on disassembled DBASE II 2.41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articularly the date startup operations and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de to my daily use e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7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B </w:t>
        <w:tab/>
        <w:t xml:space="preserve">xor   </w:t>
        <w:tab/>
        <w:t>a</w:t>
        <w:tab/>
        <w:tab/>
        <w:t xml:space="preserve">; get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t's this I changed to jp 49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hich avoids the user inpu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ecause I have ZCPR poke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efore running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C</w:t>
        <w:tab/>
        <w:t>ld</w:t>
        <w:tab/>
        <w:t>(44ff),a</w:t>
        <w:tab/>
        <w:t>; stick it i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4500),a</w:t>
        <w:tab/>
        <w:t>; null out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4501),a</w:t>
        <w:tab/>
        <w:t>; null out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5</w:t>
        <w:tab/>
        <w:t>ld</w:t>
        <w:tab/>
        <w:t>a,76</w:t>
        <w:tab/>
        <w:tab/>
        <w:t>;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</w:t>
        <w:tab/>
        <w:t>3c0b</w:t>
        <w:tab/>
        <w:tab/>
        <w:t>; ?? (is that called address right, to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A</w:t>
        <w:tab/>
        <w:t>ld</w:t>
        <w:tab/>
        <w:t>a,(0160)</w:t>
        <w:tab/>
        <w:t>; month fi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E</w:t>
        <w:tab/>
        <w:t>jz</w:t>
        <w:tab/>
        <w:t>493a</w:t>
        <w:tab/>
        <w:tab/>
        <w:t>; go there on American d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1</w:t>
        <w:tab/>
        <w:t>ld</w:t>
        <w:tab/>
        <w:t>h,4b48</w:t>
        <w:tab/>
        <w:tab/>
        <w:t>; point to ' (DD/MM/YY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4</w:t>
        <w:tab/>
        <w:t>call</w:t>
        <w:tab/>
        <w:t>36c5</w:t>
        <w:tab/>
        <w:tab/>
        <w:t>;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7</w:t>
        <w:tab/>
        <w:t>jp</w:t>
        <w:tab/>
        <w:t>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A</w:t>
        <w:tab/>
        <w:t>ld</w:t>
        <w:tab/>
        <w:t>h,4b56</w:t>
        <w:tab/>
        <w:tab/>
        <w:t>; point to ' (MM/DD/YY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D</w:t>
        <w:tab/>
        <w:t>call</w:t>
        <w:tab/>
        <w:t>36c5</w:t>
        <w:tab/>
        <w:tab/>
        <w:t>;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0</w:t>
        <w:tab/>
        <w:t>call</w:t>
        <w:tab/>
        <w:t>3a35</w:t>
        <w:tab/>
        <w:tab/>
        <w:t>; get dat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3</w:t>
        <w:tab/>
        <w:t>call</w:t>
        <w:tab/>
        <w:t>3a0f</w:t>
        <w:tab/>
        <w:tab/>
        <w:t>; check it for un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6</w:t>
        <w:tab/>
        <w:t>jz</w:t>
        <w:tab/>
        <w:t>49ff</w:t>
        <w:tab/>
        <w:tab/>
        <w:t>; jump if dat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9</w:t>
        <w:tab/>
        <w:t>call</w:t>
        <w:tab/>
        <w:t>3899</w:t>
        <w:tab/>
        <w:tab/>
        <w:t>; uh-oh, ba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